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 57    /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4.05.2010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artos Józef i Krysty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40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11-18T09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